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1666892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від 19 жовтня 2018 рок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ипинення права користування земельною ділянкою гр. Карунном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у Марк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розглянувши заяву гр. Карунного Олександра Марк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м. Люботин, вул. ІІІ Транспортний тупік, 4 а про вилучення земельної ділянки площею 0,23 га для будівництва і обслуговування  житлового будинку, господарських будівель і споруд в с. Латишівка, вул. Річна, 3,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Карунному Олександру Марк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Люботин, вул. ІІІ Транспортний тупік, 4 а, право  користування земельною ділянкою площею 0,23 га для будівництва і обслуговування  житлового будинку, господарських будівель і споруд в с. Латишівка, вул. Річна, 3, Машівської селищної ради, Машівського району, Полта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еціалісту І категорії, землевпоряднику селищної ради Кравець К.О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user</cp:lastModifiedBy>
  <cp:lastPrinted>2018-08-07T11:12:00Z</cp:lastPrinted>
  <dcterms:modified xsi:type="dcterms:W3CDTF">2018-10-28T07:15:00Z</dcterms:modified>
  <cp:revision>151</cp:revision>
  <dc:subject/>
  <dc:title/>
</cp:coreProperties>
</file>