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bookmarkStart w:id="0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7778385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ind w:left="720" w:hanging="36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1 / 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4 позачергової сесії восьмого </w:t>
            </w:r>
          </w:p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скликання від 27.01.2021 року «Про  надання дозволу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зроблення проекту землеустрою щодо відведення земельної ділянки для ведення особистого селянського господарства гр. Дузенко Л.Г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966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96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. Внести  зміни  в п.1 рішення 4 позачергової сесії восьмого скликання від 27.01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Дузенко Л.Г.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 Надати дозвіл гр. Дузенко Людмилі Григорівні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ареєстрована в      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, яка знаходиться в  с. Базилівщина на території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шівської селищної рад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кретар селищної ради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вітлана ГОД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12.3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Внести  зміни  в п.1 рішення 4 позачергової сесії восьмого скликання від 27.01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Дузенко Л.Г.»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 Надати дозвіл гр. Дузенко Людмилі Григорівні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а в      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, яка знаходиться в  с. Базилівщина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кретар селищної рад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вітлана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3-09T13:44:00Z</dcterms:modified>
  <cp:revision>261</cp:revision>
  <dc:subject/>
  <dc:title/>
</cp:coreProperties>
</file>