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</w:t>
      </w:r>
      <w:bookmarkStart w:id="0" w:name="_Hlk56776541"/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1" w:name="_Hlk56776745"/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Start w:id="7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817241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ind w:left="720" w:hanging="360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1 / 5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в рішення 4 позачергової сесії восьмого </w:t>
            </w:r>
          </w:p>
          <w:p>
            <w:pPr>
              <w:pStyle w:val="Heading1"/>
              <w:spacing w:lineRule="auto" w:line="216"/>
              <w:rPr/>
            </w:pPr>
            <w:r>
              <w:rPr>
                <w:sz w:val="28"/>
                <w:szCs w:val="28"/>
              </w:rPr>
              <w:t>скликання від 27.01.2021 року «Про  надання дозволу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зроблення проекту землеустрою щодо відведення земельної ділянки для ведення особистого селянського господарства гр. Дузенко Л.Г.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3966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3966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. Внести  зміни  в п.1 рішення 4 позачергової сесії восьмого скликання від 27.01.2021 року «Про  надання дозволу на розроблення проекту землеустрою щодо відведення земельної ділянки для ведення особистого селянського господарства гр. Дузенко Л.Г.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>-  Надати дозвіл гр. Дузенко Людмилі Григорівні,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зареєстрована в       с. Базилівщина, вул.Затишна,25  на розроблення проекту землеустрою щодо відведення земельної ділянки у власність орієнтовною площею 2,00 га (пасовищ) земель сільськогосподарського призначення комунальної власності для ведення особистого селянського господарства, яка знаходиться в  с. Базилівщина на території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Машівської селищної рад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кретар селищної ради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вітлана ГОД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312.3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. Внести  зміни  в п.1 рішення 4 позачергової сесії восьмого скликання від 27.01.2021 року «Про  надання дозволу на розроблення проекту землеустрою щодо відведення земельної ділянки для ведення особистого селянського господарства гр. Дузенко Л.Г.»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>-  Надати дозвіл гр. Дузенко Людмилі Григорівні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реєстрована в       с. Базилівщина, вул.Затишна,25  на розроблення проекту землеустрою щодо відведення земельної ділянки у власність орієнтовною площею 2,00 га (пасовищ) земель сільськогосподарського призначення комунальної власності для ведення особистого селянського господарства, яка знаходиться в  с. Базилівщина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шівської селищної рад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кретар селищної рад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вітлана ГОДИ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15T09:46:00Z</cp:lastPrinted>
  <dcterms:modified xsi:type="dcterms:W3CDTF">2021-03-09T13:44:00Z</dcterms:modified>
  <cp:revision>261</cp:revision>
  <dc:subject/>
  <dc:title/>
</cp:coreProperties>
</file>