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3140219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п'</w:t>
      </w:r>
      <w:r>
        <w:rPr>
          <w:rStyle w:val="StrongEmphasis"/>
        </w:rPr>
        <w:t>ят</w:t>
      </w:r>
      <w:r>
        <w:rPr>
          <w:rStyle w:val="StrongEmphasis"/>
          <w:lang w:val="uk-UA"/>
        </w:rPr>
        <w:t>надцятої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берез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укладення контракту з начальником 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Машівського ЖКГ Кулаком Л.С.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Законом України «Про місцеве самоврядування в Україні», п.4 пп. 2 Статуту Машівського житлово–комунального господарства, розглянувши клопотання Машівського ЖКГ, </w:t>
      </w:r>
      <w:r>
        <w:rPr>
          <w:sz w:val="28"/>
          <w:szCs w:val="28"/>
          <w:lang w:val="uk-UA"/>
        </w:rPr>
        <w:t>Галузеву угоду на 2017-2018 роки зареєстровану Міністерством соціальної політики України за № 7 від 31.01.2017 року, враховуючи збільшення розміру мінімальної заробітної плати з 01.01.2019 року та</w:t>
      </w:r>
      <w:r>
        <w:rPr>
          <w:bCs/>
          <w:sz w:val="28"/>
          <w:lang w:val="uk-UA"/>
        </w:rPr>
        <w:t xml:space="preserve"> рекомендації постійної комісії селищної ради з питань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Cs/>
          <w:sz w:val="28"/>
          <w:lang w:val="uk-UA"/>
        </w:rPr>
        <w:t>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709"/>
        <w:jc w:val="both"/>
        <w:rPr/>
      </w:pPr>
      <w:r>
        <w:rPr>
          <w:bCs/>
          <w:sz w:val="28"/>
          <w:lang w:val="uk-UA"/>
        </w:rPr>
        <w:t>1. Продовжити контракт, укладений із начальником Машівського ЖКГ Кулаком Леонідом Степановичем від 25 квітня 2018 року на період з 25 квітня 2019 року до 24 квітня 2020 року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Встановити посадовий оклад начальнику Машівського ЖКГ в розмірі 7 200 грн. щомісячно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зволити начальнику Машівського ЖКГ отримувати доплати і надбавки до посадового окладу визначені Додатком 6 до Галузевої угоди на 2017-2018 роки зареєстрованої Міністерством соціальної політики України за № 7 від 31.01.2017 року в розмірі до 40 відсотків посадового окладу за умови:</w:t>
      </w:r>
    </w:p>
    <w:p>
      <w:pPr>
        <w:pStyle w:val="Normal"/>
        <w:tabs>
          <w:tab w:val="clear" w:pos="709"/>
          <w:tab w:val="left" w:pos="10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сутності заборгованості господарства по податках та заробітній платі працівників ЖКГ;</w:t>
      </w:r>
    </w:p>
    <w:p>
      <w:pPr>
        <w:pStyle w:val="Normal"/>
        <w:tabs>
          <w:tab w:val="clear" w:pos="709"/>
          <w:tab w:val="left" w:pos="10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коштів на виплату премій, одержаних за надання платних послуг Машівським ЖКГ, крім тих, що надходять від населення як оплата послуг з утримання будинків, споруд, прибудинкових територій, водопостачання та водовідведення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lang w:val="uk-UA"/>
        </w:rPr>
      </w:pPr>
      <w:r>
        <w:rPr>
          <w:bCs/>
          <w:sz w:val="28"/>
          <w:lang w:val="uk-UA"/>
        </w:rPr>
        <w:t>4. Доручити селищному голові Кравченку М.І. підписати контракт з начальником Машівського ЖКГ Кулаком Леонідом Степановичем на один рік з 25 квітня 2019 року по 24 квітня 2020 року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rStyle w:val="Applestylespan"/>
          <w:color w:val="000000"/>
          <w:lang w:val="uk-UA"/>
        </w:rPr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6:00Z</dcterms:created>
  <dc:creator>user</dc:creator>
  <dc:description/>
  <cp:keywords/>
  <dc:language>en-US</dc:language>
  <cp:lastModifiedBy>dilovod</cp:lastModifiedBy>
  <cp:lastPrinted>2019-03-26T10:14:00Z</cp:lastPrinted>
  <dcterms:modified xsi:type="dcterms:W3CDTF">2019-03-26T08:50:00Z</dcterms:modified>
  <cp:revision>6</cp:revision>
  <dc:subject/>
  <dc:title>    МАШІВСЬКА СЕЛИЩНА РАДА ПОЛТАВСЬКОЇ ОБЛАСТІ</dc:title>
</cp:coreProperties>
</file>