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8440517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25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Саєнко В.Ф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аєнко Василя Федор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. Селещина, вул. Мисливська,10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25 га для ведення особистого селянського господарства, яка знаходиться в с. Селе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Саєнко Василю Федо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                        с. Селещина, вул.Мисливська,10 на розроблення проекту землеустрою щодо відведення земельної ділянки у власність орієнтовною площею 0,25 га ріллі земель сільськогосподарського призначення комунальної власності для ведення особистого селянського господарства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6" w:name="_Hlk56776582"/>
      <w:bookmarkEnd w:id="1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7" w:name="_Hlk56776582"/>
      <w:bookmarkStart w:id="18" w:name="_Hlk56776582"/>
      <w:bookmarkEnd w:id="18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0-11-30T08:34:00Z</dcterms:modified>
  <cp:revision>205</cp:revision>
  <dc:subject/>
  <dc:title/>
</cp:coreProperties>
</file>