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1463974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Standard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Standard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5  грудня  2019 року</w:t>
      </w:r>
    </w:p>
    <w:p>
      <w:pPr>
        <w:pStyle w:val="Standard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Різник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ізник Олександра Григор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                                    вул. Незалежності, 135,кв.3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Різник Олександру Григоровичу , учаснику 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вул.Незалежності, 135,кв.34   на розроблення проекту землеустрою щодо відведення земельної ділянки у власність орієнтовною площею 1,1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12-09T07:16:00Z</dcterms:modified>
  <cp:revision>196</cp:revision>
  <dc:subject/>
  <dc:title/>
</cp:coreProperties>
</file>