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Standard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67089472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Standard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/>
      </w:pPr>
      <w:r>
        <w:rPr/>
        <w:t>Р І Ш Е Н Н Я</w:t>
      </w:r>
    </w:p>
    <w:p>
      <w:pPr>
        <w:pStyle w:val="Standard"/>
        <w:rPr/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>від 5  грудня  2019 року</w:t>
      </w:r>
    </w:p>
    <w:p>
      <w:pPr>
        <w:pStyle w:val="Standard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Різник О.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Різник Олександра Григоровича 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смт. Машівка,                                     вул. Незалежності, 135,кв.34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1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Різник Олександру Григоровичу , учаснику 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смт. Машівка, вул.Незалежності, 135,кв.34   на розроблення проекту землеустрою щодо відведення земельної ділянки у власність орієнтовною площею 1,17 га ріллі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Style14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27:00Z</cp:lastPrinted>
  <dcterms:modified xsi:type="dcterms:W3CDTF">2019-12-09T07:16:00Z</dcterms:modified>
  <cp:revision>196</cp:revision>
  <dc:subject/>
  <dc:title/>
</cp:coreProperties>
</file>