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58227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4.01.2019 № 12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1.Визначити земельну ділянку комунальної власності сільськогосподарського призначення </w:t>
            </w:r>
            <w:r>
              <w:rPr>
                <w:color w:val="000000"/>
                <w:sz w:val="28"/>
                <w:szCs w:val="28"/>
                <w:lang w:val="uk-UA"/>
              </w:rPr>
              <w:t>площею 7,3240 га кадастровий номер 5323086600:00:007:0013 для ведення товарного сільськогосподарського виробництва, землі не надані у власність чи користування, розташовану за межами населених пунктів на території Машівської селищної ради Машівського району Полтавської області,</w:t>
            </w:r>
            <w:r>
              <w:rPr>
                <w:sz w:val="28"/>
                <w:szCs w:val="28"/>
                <w:lang w:val="uk-UA"/>
              </w:rPr>
              <w:t xml:space="preserve"> право оренди на яку підлягає продажу на земельних торгах (аукціоні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2. З метою підготовки документації до земельних торгів, відділу комунального майна, містобудування, архітектури та земельних ресурсі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шівської селищної ради на земельну ділянку, зазначену в пункті один цього ріш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1. Отримати витяг з Державного земельного кадастру про земельну ділянк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2.2. Отримати витяг з технічної документації про нормативну грошову оцінку земельної ділянк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. 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а до продажу на торгах, з наступним відшкодуванням витрат виконавця за рахунок коштів переможця аукціо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4. Селищному голові Кравченку М.І. від імені селищної ради укласти з виконавцем торгів договір </w:t>
            </w:r>
            <w:r>
              <w:rPr>
                <w:sz w:val="28"/>
                <w:szCs w:val="28"/>
              </w:rPr>
              <w:t>про підготовку ло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ля продажу на земельних торг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 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19-10-24T11:36:00Z</dcterms:modified>
  <cp:revision>217</cp:revision>
  <dc:subject/>
  <dc:title/>
</cp:coreProperties>
</file>