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7947384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жовтня 2018 року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 xml:space="preserve">Про розгляд заяви  гр. Шматченка Романа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алентиновича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 п. 6 ст. 118, 122  Земельного кодексу України, </w:t>
      </w:r>
      <w:r>
        <w:rPr>
          <w:sz w:val="28"/>
          <w:lang w:val="uk-UA"/>
        </w:rPr>
        <w:t>розглянувши заяву гр. Шматченка Р.В.,- учасника бойових дій,</w:t>
      </w:r>
      <w:r>
        <w:rPr>
          <w:sz w:val="28"/>
          <w:szCs w:val="28"/>
          <w:lang w:val="uk-UA"/>
        </w:rPr>
        <w:t xml:space="preserve">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мовити гр. Шматченку Роману  Валентиновичу в наданні дозволу на розроблення проекту землеустрою  щодо відведення земельної ділянки площею 2,00 га для ведення особистого селянського господарства з подальшою передачею у приватну власність із земель запасу Машівської селищної ради в зв’язку з тим, що до заяви не додано 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афічні матеріали, на яких зазначено бажане місце розташування земельної ділянк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ти заяву гр. Шматченка Р.В. після державної реєстрації права комунальної власності на земельні ділянки, які передає Головне управління Держгеокадастру у Полтавській області Машівською селищною радою. </w:t>
      </w:r>
    </w:p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М.І.Кравченко</w:t>
      </w:r>
    </w:p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user</cp:lastModifiedBy>
  <cp:lastPrinted>2018-10-28T14:51:00Z</cp:lastPrinted>
  <dcterms:modified xsi:type="dcterms:W3CDTF">2018-10-28T12:54:00Z</dcterms:modified>
  <cp:revision>63</cp:revision>
  <dc:subject/>
  <dc:title>    МАШІВСЬКА СЕЛИЩНА РАДА ПОЛТАВСЬКОЇ ОБЛАСТІ</dc:title>
</cp:coreProperties>
</file>