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749726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0/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Абрамів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Ліщину Ірину Юліївну на посаду старости Абрамів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ерегти Ліщині Ірині Юліївні існуючий в неї  9 ранг посадової особи місцевого самоврядування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2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52:00Z</cp:lastPrinted>
  <dcterms:modified xsi:type="dcterms:W3CDTF">2020-11-20T13:52:00Z</dcterms:modified>
  <cp:revision>19</cp:revision>
  <dc:subject/>
  <dc:title>    МАШІВСЬКА СЕЛИЩНА РАДА ПОЛТАВСЬКОЇ ОБЛАСТІ</dc:title>
</cp:coreProperties>
</file>