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6541"/>
      <w:bookmarkStart w:id="1" w:name="_Hlk56776541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6541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9330"/>
      <w:bookmarkStart w:id="10" w:name="_Hlk56779330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23494501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9330"/>
      <w:bookmarkStart w:id="14" w:name="_Hlk56776745"/>
      <w:bookmarkEnd w:id="13"/>
      <w:bookmarkEnd w:id="14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4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 господарства                                        гр.  Саєнко А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аєнко Алли Олександр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с. Селещина, вул. Мисливська,10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0,25 га для ведення особистого селянського господарства, яка знаходиться в с. Селещина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Саєнко Аллі Олександр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                         с. Селещина, вул.Мисливська,10 на розроблення проекту землеустрою щодо відведення земельної ділянки у власність орієнтовною площею 0,25 га ріллі земель сільськогосподарського призначення комунальної власності для ведення особистого селянського господарства яка знаходиться в с. Селещин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15" w:name="_Hlk56776765"/>
      <w:bookmarkStart w:id="16" w:name="_Hlk56776582"/>
      <w:bookmarkEnd w:id="15"/>
      <w:bookmarkEnd w:id="1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17" w:name="_Hlk56776765"/>
      <w:bookmarkStart w:id="18" w:name="_Hlk56776582"/>
      <w:bookmarkStart w:id="19" w:name="_Hlk56776765"/>
      <w:bookmarkStart w:id="20" w:name="_Hlk56776582"/>
      <w:bookmarkEnd w:id="19"/>
      <w:bookmarkEnd w:id="20"/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10-05T14:53:00Z</cp:lastPrinted>
  <dcterms:modified xsi:type="dcterms:W3CDTF">2020-11-30T08:33:00Z</dcterms:modified>
  <cp:revision>203</cp:revision>
  <dc:subject/>
  <dc:title/>
</cp:coreProperties>
</file>