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9330"/>
      <w:bookmarkStart w:id="10" w:name="_Hlk56779330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522738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9330"/>
      <w:bookmarkStart w:id="14" w:name="_Hlk56776745"/>
      <w:bookmarkEnd w:id="13"/>
      <w:bookmarkEnd w:id="1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4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Саєнко А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аєнко Алли Олександ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елещина, вул. Мисливська,10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5 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аєнко Аллі Олександ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                        с. Селещина, вул.Мисливська,10 на розроблення проекту землеустрою щодо відведення земельної ділянки у власність орієнтовною площею 0,25 га ріллі земель сільськогосподарського призначення комунальної власності для ведення особистого селянського господарства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5" w:name="_Hlk56776765"/>
      <w:bookmarkStart w:id="16" w:name="_Hlk56776582"/>
      <w:bookmarkEnd w:id="15"/>
      <w:bookmarkEnd w:id="1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7" w:name="_Hlk56776765"/>
      <w:bookmarkStart w:id="18" w:name="_Hlk56776582"/>
      <w:bookmarkStart w:id="19" w:name="_Hlk56776765"/>
      <w:bookmarkStart w:id="20" w:name="_Hlk56776582"/>
      <w:bookmarkEnd w:id="19"/>
      <w:bookmarkEnd w:id="20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0-11-30T08:33:00Z</dcterms:modified>
  <cp:revision>203</cp:revision>
  <dc:subject/>
  <dc:title/>
</cp:coreProperties>
</file>