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0678987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восьмої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1 травня  2020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лищної громади на 2020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ішення двадцять п’ятої  сесії селищної ради сьомого скликання від 17 грудня 2019 року «Про  бюджет об’єднаної територіальної селищної громади на 2020 рік» згідно з додатками 1-6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20-05-21T15:47:00Z</cp:lastPrinted>
  <dcterms:modified xsi:type="dcterms:W3CDTF">2020-05-21T13:47:00Z</dcterms:modified>
  <cp:revision>38</cp:revision>
  <dc:subject/>
  <dc:title> </dc:title>
</cp:coreProperties>
</file>