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49471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  <w:sz w:val="40"/>
          <w:szCs w:val="40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ь четвертої позачергової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05 грудня 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7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7"/>
      </w:tblGrid>
      <w:tr>
        <w:trPr/>
        <w:tc>
          <w:tcPr>
            <w:tcW w:w="7447" w:type="dxa"/>
            <w:tcBorders/>
            <w:shd w:fill="FFFFFF" w:val="clear"/>
            <w:vAlign w:val="center"/>
          </w:tcPr>
          <w:p>
            <w:pPr>
              <w:pStyle w:val="Normal"/>
              <w:ind w:firstLine="68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змін до переліку проектів, 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10 Закону України «Про добровільне об’єднання </w:t>
      </w:r>
      <w:r>
        <w:rPr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</w:rPr>
        <w:t>»,  п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«Порядку та умов надання субвенції з державного бюджету місцевим бюджетам на формування інфраструктури об’єднаних територіальних громад», затверджених постановою Кабінету Міністрів України від 16.03.2016 року №200 «Деякі питання надання субвенції з державного бюджету місцевим бюджетам на формування інфраструктури об’єднаних територіальних громад»,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24.04.201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0-р</w:t>
      </w:r>
      <w:r>
        <w:rPr>
          <w:sz w:val="28"/>
          <w:szCs w:val="28"/>
        </w:rPr>
        <w:t xml:space="preserve"> «</w:t>
      </w:r>
      <w:r>
        <w:rPr>
          <w:color w:val="1D1D1B"/>
          <w:sz w:val="28"/>
          <w:szCs w:val="28"/>
          <w:shd w:fill="FFFFFF" w:val="clear"/>
        </w:rPr>
        <w:t>Про затвердження розподілу обсягу субвенції з державного бюджету місцевим бюджетам на формування інфраструктури об’єднаних територіальних громад у 2019 роц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ручи до ува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токол № 15 від 27.11.2019 р. засідання </w:t>
      </w:r>
      <w:r>
        <w:rPr>
          <w:sz w:val="28"/>
          <w:lang w:val="uk-UA"/>
        </w:rPr>
        <w:t>Комісії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Л А</w:t>
      </w:r>
      <w:r>
        <w:rPr>
          <w:sz w:val="28"/>
          <w:szCs w:val="28"/>
        </w:rPr>
        <w:t>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 xml:space="preserve">Затвердити зміни до переліку проектів, в якому по одному проєкту виникла економія коштів та вивільнені кошти спрямовуються на один новий проєкт, </w:t>
      </w:r>
      <w:r>
        <w:rPr/>
        <w:t>а са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50"/>
        <w:gridCol w:w="2060"/>
        <w:gridCol w:w="241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зва проєкт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ий обсяг фінансування, тис. грн.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 до обсягу фінансування, тис. грн.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, з урахуванням наданих пропозицій тис. 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оїзної частини по вул. Четверякова в смт. Машівка Машівського району Полтавської області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0,7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,0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будівництво вуличного електроосвітлення від КТП-129 по вул. І. Решітника та вул. І. Франка в с. Вільне Машівського району Полтавської област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80,7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ключи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98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відділ комунального майна, містобудування, архітектури та земельних ресурсів селищної ради (Мороз С.Б.) та фінансовий відділу селищної ради (Дахно Л.М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>С.А.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user</dc:creator>
  <dc:description/>
  <cp:keywords/>
  <dc:language>en-US</dc:language>
  <cp:lastModifiedBy>dilovod</cp:lastModifiedBy>
  <cp:lastPrinted>2019-12-03T15:49:00Z</cp:lastPrinted>
  <dcterms:modified xsi:type="dcterms:W3CDTF">2019-12-06T07:44:00Z</dcterms:modified>
  <cp:revision>13</cp:revision>
  <dc:subject/>
  <dc:title>    МАШІВСЬКА СЕЛИЩНА РАДА ПОЛТАВСЬКОЇ ОБЛАСТІ</dc:title>
</cp:coreProperties>
</file>