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0346414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іченко І.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іченко Ірини Волордимирівни зареєстрована в с. Селещина, вул. Вишнева,17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іченко Ірині Володимирівні, зареєстрована в                            с. Селещина, вул. Вишнева,1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25:00Z</dcterms:modified>
  <cp:revision>256</cp:revision>
  <dc:subject/>
  <dc:title/>
</cp:coreProperties>
</file>