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03948982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ь четвертої (позачергової)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05 грудня  2019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внесення змін до бюджету об’єдна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територіальної селищної громади на 2019 рік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/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Внести зміни до рішення тринадцятої позачергової сесії селищної ради сьомого скликання від 21 грудня 2018 року «Про  бюджет об’єднаної територіальної селищної громади на 2019 рік»  згідно з додатками.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>2. Контроль за виконанням даного рішення покласти на постійну депутатську комісію з 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6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>В.о.  селищного голови                                                         С.А.Годин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22:00Z</dcterms:created>
  <dc:creator>Amigo</dc:creator>
  <dc:description/>
  <cp:keywords/>
  <dc:language>en-US</dc:language>
  <cp:lastModifiedBy>Користувач Windows</cp:lastModifiedBy>
  <cp:lastPrinted>2019-11-13T15:44:00Z</cp:lastPrinted>
  <dcterms:modified xsi:type="dcterms:W3CDTF">2019-12-04T14:51:00Z</dcterms:modified>
  <cp:revision>24</cp:revision>
  <dc:subject/>
  <dc:title> </dc:title>
</cp:coreProperties>
</file>