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8675337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 квіт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Грибанській Марині Юріївні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землеустрою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>для  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. Огуївка Машівського району Полтавської області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33, 118, 12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Грибанської М.Ю. про надання дозволу на розробку проекту землеустрою щодо відведення земельної ділянки для ведення особистого селянського господарства орієнтовною площею 0,26 га, яка розміщена в с. Огуївка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spacing w:lineRule="auto" w:line="216"/>
        <w:ind w:firstLine="709"/>
        <w:jc w:val="both"/>
        <w:rPr>
          <w:szCs w:val="28"/>
        </w:rPr>
      </w:pPr>
      <w:r>
        <w:rPr/>
        <w:t>Відмовити гр. Грибанській Марині Юріївні, яка  зареєстрована  в м. Полтава, в наданні дозволу на розробку проекту землеустрою щодо відведення земельної ділянки  для ведення особистого селянського господарства орієнтовною площею 0,27 га в с. Огуївка    в зв’язку з тим, що до заяви на не додано  викопіювання  з кадастрової  карти  (плану)  або  інші графічні матеріали, на яких зазначено  бажане місце розташування земельної ділянки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Admin</cp:lastModifiedBy>
  <cp:lastPrinted>2017-12-08T11:35:00Z</cp:lastPrinted>
  <dcterms:modified xsi:type="dcterms:W3CDTF">2018-05-04T12:40:00Z</dcterms:modified>
  <cp:revision>218</cp:revision>
  <dc:subject/>
  <dc:title/>
</cp:coreProperties>
</file>