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192312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1 березня 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Хорольському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Хорольського Олександра Олександровича про припинення права користування земельними ділянками в зв’язку з продажем житлового будинку, 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/>
      </w:pPr>
      <w:r>
        <w:rPr>
          <w:sz w:val="28"/>
          <w:szCs w:val="28"/>
          <w:lang w:val="uk-UA"/>
        </w:rPr>
        <w:t>1. Припинити гр. Хорольському Олександру Олександровичу,   право користування земельною ділянкою  площею 0,25 га для будівництва та обслуговування житлового будинку, господарських будівель і споруд , яка   розміщена за адресою: смт Машівка Машівського району Полтавської області вул. Незалежності, 18,  та земельною ділянкою площею 0,08 га для ведення особистого селянського господарства, яка розміщена поряд з присадибною ділянкою.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9-03-22T11:10:00Z</cp:lastPrinted>
  <dcterms:modified xsi:type="dcterms:W3CDTF">2019-03-22T09:10:00Z</dcterms:modified>
  <cp:revision>114</cp:revision>
  <dc:subject/>
  <dc:title>    МАШІВСЬКА СЕЛИЩНА РАДА ПОЛТАВСЬКОЇ ОБЛАСТІ</dc:title>
</cp:coreProperties>
</file>