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1336696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п’ятнадц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21 березня 2019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пинення права  користування земельною ділянкою гр. Хорольському О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ст. 26 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 ст.ст. 12, 122, 140, 141 Земельного кодексу України,  розглянувши заяву  гр. Хорольського Олександра Олександровича про припинення права користування земельними ділянками в зв’язку з продажем житлового будинку,  та 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firstLine="491"/>
        <w:jc w:val="both"/>
        <w:rPr/>
      </w:pPr>
      <w:r>
        <w:rPr>
          <w:sz w:val="28"/>
          <w:szCs w:val="28"/>
          <w:lang w:val="uk-UA"/>
        </w:rPr>
        <w:t>1. Припинити гр. Хорольському Олександру Олександровичу,   право користування земельною ділянкою  площею 0,25 га для будівництва та обслуговування житлового будинку, господарських будівель і споруд , яка   розміщена за адресою: смт Машівка Машівського району Полтавської області вул. Незалежності, 18,  та земельною ділянкою площею 0,08 га для ведення особистого селянського господарства, яка розміщена поряд з присадибною ділянкою.</w:t>
      </w:r>
    </w:p>
    <w:p>
      <w:pPr>
        <w:pStyle w:val="Normal"/>
        <w:ind w:left="491" w:hanging="0"/>
        <w:jc w:val="both"/>
        <w:rPr/>
      </w:pPr>
      <w:r>
        <w:rPr>
          <w:sz w:val="28"/>
          <w:szCs w:val="28"/>
          <w:lang w:val="uk-UA"/>
        </w:rPr>
        <w:t>2.  Землевпоряднику  внести зміни в земельно-облікові докум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М.І.Кравченко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3"/>
    <w:qFormat/>
    <w:rPr>
      <w:sz w:val="24"/>
      <w:szCs w:val="24"/>
      <w:lang w:val="uk-UA"/>
    </w:rPr>
  </w:style>
  <w:style w:type="character" w:styleId="1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26:00Z</dcterms:created>
  <dc:creator>user</dc:creator>
  <dc:description/>
  <cp:keywords/>
  <dc:language>en-US</dc:language>
  <cp:lastModifiedBy>user</cp:lastModifiedBy>
  <cp:lastPrinted>2019-03-22T11:10:00Z</cp:lastPrinted>
  <dcterms:modified xsi:type="dcterms:W3CDTF">2019-03-22T09:10:00Z</dcterms:modified>
  <cp:revision>114</cp:revision>
  <dc:subject/>
  <dc:title>    МАШІВСЬКА СЕЛИЩНА РАДА ПОЛТАВСЬКОЇ ОБЛАСТІ</dc:title>
</cp:coreProperties>
</file>