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84846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гафонової З.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гафоновох Зоріни Капарівни зареєстрована в с.Заріг, вул.Шевченка,б.18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Агафоновій Зоріні Капарівні зареєстрована в с.Заріг, вул.Шевченка,б.18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3</cp:revision>
  <dc:subject/>
  <dc:title/>
</cp:coreProperties>
</file>