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577255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Агафонової З.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гафоновох Зоріни Капарівни зареєстрована в с.Заріг, вул.Шевченка,б.18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Агафоновій Зоріні Капарівні зареєстрована в с.Заріг, вул.Шевченка,б.18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6:00Z</dcterms:modified>
  <cp:revision>273</cp:revision>
  <dc:subject/>
  <dc:title/>
</cp:coreProperties>
</file>