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49694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Машівському житлово-комунальному господарству 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122, 123,125, 186 Земельного кодексу України, ст. 50  Закону України «Про землеустрій», розглянувши клопотання Машівського житлово-комунального господарства, які просять затвердити проект землеустрою щодо відведення земельної ділянки 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лощею 0,0900</w:t>
      </w:r>
      <w:r>
        <w:rPr>
          <w:color w:val="000000"/>
          <w:sz w:val="28"/>
          <w:szCs w:val="28"/>
          <w:lang w:val="uk-UA"/>
        </w:rPr>
        <w:t xml:space="preserve"> га, кадастровий номер 5323086602:02:001:0062 (Витяг з Державного земельного кадастру про земельну ділянку НВ-5315057982019 від 18.12.2019</w:t>
      </w:r>
      <w:r>
        <w:rPr>
          <w:sz w:val="28"/>
          <w:szCs w:val="28"/>
          <w:lang w:val="uk-UA"/>
        </w:rPr>
        <w:t xml:space="preserve"> р.) та передачу даної земельної ділянки безоплатно у постійне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</w:r>
      <w:r>
        <w:rPr>
          <w:color w:val="000000"/>
          <w:sz w:val="28"/>
          <w:szCs w:val="28"/>
          <w:lang w:val="uk-UA"/>
        </w:rPr>
        <w:t>площею 0,0900га, кадастровий номер 5323086602:02:001:0062, яка знаходиться в с. Латишівка Машівського району, Полтавської області, розроблену                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ередати </w:t>
      </w:r>
      <w:r>
        <w:rPr>
          <w:sz w:val="28"/>
          <w:szCs w:val="28"/>
          <w:lang w:val="uk-UA"/>
        </w:rPr>
        <w:t>Машівському  житлово-комунальному господарств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остійне користування земельну ділянку площею 0,0900 га </w:t>
      </w:r>
      <w:r>
        <w:rPr>
          <w:sz w:val="28"/>
          <w:szCs w:val="28"/>
          <w:lang w:val="uk-UA"/>
        </w:rPr>
        <w:t>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 xml:space="preserve"> (код КВЦПЗ-11.04), кадастровий номер 5323086602:02:001:0062, яка знаходиться в с. Латишівка  Машівського району, Полтавської області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Машівському  житлово-комунальному господарству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постійного користування 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3-03T08:41:00Z</cp:lastPrinted>
  <dcterms:modified xsi:type="dcterms:W3CDTF">2020-03-03T06:41:00Z</dcterms:modified>
  <cp:revision>196</cp:revision>
  <dc:subject/>
  <dc:title/>
</cp:coreProperties>
</file>