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83814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статуту Машівського ЖКГ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57 Господарського кодексу України, Законом України "Про місцеве самоврядування в Україні", Законом України «Про державну реєстрацію юридичних осіб, фізичних осіб підприємців та громадських формувань», </w:t>
      </w:r>
      <w:r>
        <w:rPr>
          <w:sz w:val="28"/>
          <w:lang w:val="uk-UA"/>
        </w:rPr>
        <w:t>Статутом Машівського житлово-комунального господарства (зі змінами), розглянувши клопотання Начальника Машівського ЖКГ Кулака Л.С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я та соціального захисту населення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6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міни до Статуту </w:t>
      </w:r>
      <w:r>
        <w:rPr>
          <w:sz w:val="28"/>
          <w:szCs w:val="28"/>
          <w:lang w:val="uk-UA"/>
        </w:rPr>
        <w:t>Машівського Житлово – комунального господарства»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Статут Машівського ЖКГ у новій редакції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–комунальному господар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сти реєстрацію змін до Статуту підприємства у відділі державної реєстрації Машівської Р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на постійну комісію</w:t>
      </w:r>
      <w:r>
        <w:rPr>
          <w:bCs/>
          <w:sz w:val="28"/>
          <w:lang w:val="uk-UA"/>
        </w:rPr>
        <w:t xml:space="preserve"> 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2 позачергової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 селищ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1.2018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ни до Ста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«Машівського Житлово – комунального господарства»</w:t>
      </w:r>
      <w:r>
        <w:rPr>
          <w:sz w:val="28"/>
          <w:szCs w:val="28"/>
        </w:rPr>
        <w:t xml:space="preserve">, затвердженого рішенням </w:t>
      </w:r>
      <w:r>
        <w:rPr>
          <w:sz w:val="28"/>
          <w:szCs w:val="28"/>
          <w:lang w:val="uk-UA"/>
        </w:rPr>
        <w:t>50 позачергової сесії селищн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8.07.2015 зі змі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є невід'ємною частиною Стату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 xml:space="preserve">. розділ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Мета і предмет діяльності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внити підпунктами такого зміст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, очищення та постачання води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я, відведення і очищення стічних в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аш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–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тва»</w:t>
        <w:tab/>
        <w:tab/>
        <w:tab/>
        <w:tab/>
        <w:tab/>
        <w:tab/>
        <w:tab/>
        <w:tab/>
        <w:t>Л.С.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1-25T10:08:00Z</cp:lastPrinted>
  <dcterms:modified xsi:type="dcterms:W3CDTF">2018-01-25T08:08:00Z</dcterms:modified>
  <cp:revision>5</cp:revision>
  <dc:subject/>
  <dc:title>    МАШІВСЬКА СЕЛИЩНА РАДА ПОЛТАВСЬКОЇ ОБЛАСТІ</dc:title>
</cp:coreProperties>
</file>