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6847922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27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Смаглій У.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маглій Уляни Миколаївни зареєстрований в смт.Оржиця, вул.Центральна, б.87а, Лубенк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Смаглій Уляні Миколаївні зареєстрований в смт.Оржиця, вул.Центральна, б.87а Лубенкського району Полтавської області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рішення виконкому Сахнівщинської сільської ради від 30.03.1994 дана земельна ділянка перебуває колективній власності кооперативу «Левад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pPr>
      <w:r>
        <w:rPr>
          <w:sz w:val="18"/>
          <w:szCs w:val="18"/>
          <w:lang w:val="uk-UA"/>
        </w:rPr>
        <w:t xml:space="preserve">    </w:t>
      </w:r>
      <w:r>
        <w:rPr>
          <w:sz w:val="18"/>
          <w:szCs w:val="18"/>
          <w:lang w:val="uk-UA"/>
        </w:rPr>
        <w:t>Вик. Бережна М.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9:00Z</dcterms:modified>
  <cp:revision>275</cp:revision>
  <dc:subject/>
  <dc:title/>
</cp:coreProperties>
</file>