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403773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7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маглій У.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маглій Уляни Миколаївни зареєстрований в смт.Оржиця, вул.Центральна, б.87а,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маглій Уляні Миколаївні зареєстрований в смт.Оржиця, вул.Центральна, б.87а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9:00Z</dcterms:modified>
  <cp:revision>275</cp:revision>
  <dc:subject/>
  <dc:title/>
</cp:coreProperties>
</file>