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34388189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635</wp:posOffset>
                </wp:positionV>
                <wp:extent cx="6459855" cy="5580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558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3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61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внесення змін в рішення  29 сесію сьомого скликання від 24.06.2020 року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ро погодження технічної документації  із землеустрою щодо поділу та об’єднання земельних  ділянок  для розміщення та експлуатації основних, підсобних і допоміжних будівель та спору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ідприємств переробної, машинобудівної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 іншої промисловості гр. Тютюннику А.Ф.»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439.4pt;mso-wrap-distance-left:9pt;mso-wrap-distance-right:9pt;mso-wrap-distance-top:0pt;mso-wrap-distance-bottom:0pt;margin-top:0.05pt;mso-position-vertical-relative:text;margin-left:-21.3pt;mso-position-horizontal-relative:text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93"/>
                        <w:gridCol w:w="3980"/>
                      </w:tblGrid>
                      <w:tr>
                        <w:trPr/>
                        <w:tc>
                          <w:tcPr>
                            <w:tcW w:w="61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внесення змін в рішення  29 сесію сьомого скликання від 24.06.2020 року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Про погодження технічної документації  із землеустрою щодо поділу та об’єднання земельних  ділянок  для розміщення та експлуатації основних, підсобних і допоміжних будівель та споруд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ідприємств переробної, машинобудівної</w:t>
                            </w:r>
                          </w:p>
                          <w:p>
                            <w:pPr>
                              <w:pStyle w:val="Heading1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 іншої промисловості гр. Тютюннику А.Ф.»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3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3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3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618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61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 Внести  зміни  в  рішення  29  сесії сьомого скликання від 24.06.2020 року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ро погодження технічної документації  із землеустрою щодо поділу та об’єднання земельних  ділянок  для розміщення та експлуатації основних, підсобних і допоміжних будівель та споруд підприємств переробної, машинобудівної та іншої промисловості гр. Тютюннику А.Ф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а саме: слова «площею 0,0482 га» замінити на слова:« площею 0,19 га.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84.95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 Внести  зміни  в  рішення  29  сесії сьомого скликання від 24.06.2020 року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Про погодження технічної документації  із землеустрою щодо поділу та об’єднання земельних  ділянок  для розміщення та експлуатації основних, підсобних і допоміжних будівель та споруд підприємств переробної, машинобудівної та іншої промисловості гр. Тютюннику А.Ф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а саме: слова «площею 0,0482 га» замінити на слова:« площею 0,19 га.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9T15:22:00Z</cp:lastPrinted>
  <dcterms:modified xsi:type="dcterms:W3CDTF">2020-08-05T07:13:00Z</dcterms:modified>
  <cp:revision>220</cp:revision>
  <dc:subject/>
  <dc:title/>
</cp:coreProperties>
</file>