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5719779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558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558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9 сесію сьомого скликання від 24.06.2020 року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приємств переробної, машинобудівної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іншої промисловості гр. Тютюннику А.Ф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39.4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9 сесію сьомого скликання від 24.06.2020 року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приємств переробної, машинобудівної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 іншої промисловості гр. Тютюннику А.Ф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618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61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29  сесії сьомого скликання від 24.06.202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 підприємств переробної, машинобудівної та іншої промисловості гр. Тютюннику А.Ф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а саме: слова «площею 0,0482 га» замінити на слова:« площею 0,19 га.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84.9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29  сесії сьомого скликання від 24.06.2020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 підприємств переробної, машинобудівної та іншої промисловості гр. Тютюннику А.Ф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а саме: слова «площею 0,0482 га» замінити на слова:« площею 0,19 га.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3:00Z</dcterms:modified>
  <cp:revision>220</cp:revision>
  <dc:subject/>
  <dc:title/>
</cp:coreProperties>
</file>