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152942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9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ставити на земельні торги у формі аукціону (аукціон) лот                   № 1 - право оренди у розмірі річної орендної плати на земельну ділянку комунальної власності площею 5,7000 га кадастровий номер 5323055100:00:006:0439 для ведення товарного сільськогосподарського виробництва (землі під сільськогосподарськими та іншими господарськими будівлями і дворами), розташовану за межами населених пунктів на території Машівської селищної ради Полтавського (Машівського) району Полтав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Затвердити стартовий розмір річної орендної плати, крок торгів та інші умови користування земельною ділянкою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стартова річна орендна плата становить: 19 212 грн. 16 коп., без ПДВ, (12 % від нормативної грошової оцінки земельної ділянк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крок торгів: 96 грн. 06 коп. (0,5% від стартового розміру річної орендної пла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 нормативна грошова оцінка земельної ділянки  становить 160 101 грн. 35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з дня проведення торгів та укладення договору оренди землі провести оплату придбаного ло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ити використання земельної ділянки, згідно її цільового призна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власні кошти здійснити державну реєстрацію  права користування  земельною ділянк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озмір гарантійного внеску за лотом становить 30 % стартового розміру річної орендної пл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права оренди на земельну ділянку, відповідно до Земельного кодексу України, Закону України «Про оренду землі», та продати право оренди у розмірі річної орендної плати на земельну ділянку сільськогосподарського призначення для ведення товарного сільськогосподарського виробництва, переможцю аукціону.                   За 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Встановити строк оренди земельної ділянки </w:t>
      </w:r>
      <w:r>
        <w:rPr>
          <w:color w:val="000000"/>
          <w:sz w:val="28"/>
          <w:szCs w:val="28"/>
          <w:lang w:val="uk-UA"/>
        </w:rPr>
        <w:t>–  7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конавцю торгів самостійно, відповідно до чинного законодавства, визначити час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ату проведення торгів </w:t>
      </w:r>
      <w:r>
        <w:rPr>
          <w:sz w:val="28"/>
          <w:szCs w:val="28"/>
          <w:lang w:val="uk-UA"/>
        </w:rPr>
        <w:t>і провести їх в приміщенні Машівського будинку культури за адресою: вул. Незалежності, 109</w:t>
      </w:r>
      <w:r>
        <w:rPr>
          <w:color w:val="000000"/>
          <w:sz w:val="28"/>
          <w:szCs w:val="28"/>
          <w:lang w:val="uk-UA"/>
        </w:rPr>
        <w:t>,                   смт Машівка Полтавського (Машівського)</w:t>
      </w:r>
      <w:r>
        <w:rPr>
          <w:sz w:val="28"/>
          <w:szCs w:val="28"/>
          <w:lang w:val="uk-UA"/>
        </w:rPr>
        <w:t xml:space="preserve">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Селищному голові Сидоренку С.І. укласти з виконавцем торгів договір про проведення земельних торгів, за результатами земельних торгів підписати протокол торгів та укласти з переможцем торгів договір оренди земл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конавчому  комітету  селищної  ради забезпечити передачу виконавцю торгів ПП «Регіональний інвестиційний центр аукціонів» документації по лоту, який виставляється на земельні торг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9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2-16T13:43:00Z</cp:lastPrinted>
  <dcterms:modified xsi:type="dcterms:W3CDTF">2021-03-05T08:59:00Z</dcterms:modified>
  <cp:revision>185</cp:revision>
  <dc:subject/>
  <dc:title/>
</cp:coreProperties>
</file>