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8047972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Касіч Ю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асіч Юрія Анатолій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Вишнева,9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 0,13га для ведення особистого селянського господарства, яка знаходиться в                           с. Селе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Касіч Юрію Анатол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Вишнева,9 на розроблення проекту землеустрою щодо відведення земельної ділянки у власність орієнтовною площею 0,13 га земель сільськогосподарського призначення комунальної власності для ведення особистого селянського господарства,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24T14:46:00Z</cp:lastPrinted>
  <dcterms:modified xsi:type="dcterms:W3CDTF">2019-10-24T12:17:00Z</dcterms:modified>
  <cp:revision>186</cp:revision>
  <dc:subject/>
  <dc:title/>
</cp:coreProperties>
</file>