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bookmarkStart w:id="0" w:name="_Hlk56779330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1"/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7" w:name="_1505217346"/>
      <w:bookmarkStart w:id="8" w:name="_Hlk56776745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492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9" w:name="_Hlk56776745"/>
      <w:bookmarkEnd w:id="0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7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Маляренко Г.М., Маляренко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енка Григорія Микола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Героїв Майдану,18               Маляренка Володимира Миколайовича зареєстрований в смт. Машівка                    вул. Героїв Майдану,18а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0827 га, кадастровий номер 5323055100:30:001:1458 (Витяг з Державного земельного кадастру про земельну ділянку НВ-5317226342020 від 03.12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7 га, кадастровий номер 5323055100:30:001:1458, яка розташована в смт. Машівка, вул. Героїв Майдану,18 , 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ляренку Григорію Миколайовичу – 1/2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енку Володимиру Миколайовичу 1/2  частину  земельної ділянки загальною площею 0,0827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8, яка розташована в смт. Машівка, вул. Героїв Майдану,18 , 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аляренку Г.М., Маляренку В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12-22T13:01:00Z</dcterms:modified>
  <cp:revision>234</cp:revision>
  <dc:subject/>
  <dc:title/>
</cp:coreProperties>
</file>