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rPr>
          <w:sz w:val="12"/>
          <w:szCs w:val="12"/>
        </w:rPr>
      </w:pPr>
      <w:r>
        <w:rPr>
          <w:sz w:val="32"/>
        </w:rPr>
        <w:t xml:space="preserve"> 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</w:rPr>
        <w:t xml:space="preserve">   </w:t>
      </w: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ТОВ «Цукорпром» в оренд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ділянки площею 7,0553 г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ля ведення товарного сільськогосподар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lang w:val="uk-UA"/>
        </w:rPr>
        <w:t xml:space="preserve">ст. 26 Закону України «Про місцеве самоврядування в Україні», ст. </w:t>
      </w:r>
      <w:r>
        <w:rPr>
          <w:sz w:val="28"/>
          <w:szCs w:val="28"/>
          <w:lang w:val="uk-UA"/>
        </w:rPr>
        <w:t xml:space="preserve"> ст. ст. 12, 93, 122, 124,125,126 Земельного кодексу України,  Законом України «Про оренду землі», розглянувши клопотання ТОВ «Цукорпром», та додані до клопотання документи, враховуючи акт прийому- передачі майна до статутного капіталу ТОВ «Цукорпром», реєстрацію права власності на нежитлові будівлі, розміщені за адресою:смт Машівка вул. Першотравнева, 90 а, та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 рада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Надати в  оренду ТОВ «Цукорпром» земельну ділянку площею 7,0553 га  з кадастровим номером 5323055100:30:001:0511, строком на 7 (сім) років для ведення товарного сільськогосподарського  виробництва (код КВЦПЗ 01.01), яка розміщена  за адресою: Полтавська область, Машівський район, смт. Машівка вул. Першотравнева, 90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становити орендну плату за землю в розмірі 3 (трьох) відсотків від нормативної грошової оцінки землі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договорі передбачити умову - визначення розміру орендної плати на кожен наступний календарний рік здійснюється Орендарем на підставі даних витягу з технічної документації про нормативну грошову оцінку земельної ділянки на відповідний календарний рік та встановленого в Договорі відсотку від нормативної грошової оцінки земельної ділянк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евнесення  орендної плати у строки, визначені цим договоро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0-денний термін сплачується штраф у розмірі 100 відсотків річної орендної плати, встановленої цим договор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тягується пеня у розмірі 120 відсотків несплаченої суми за кожний день простроче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ОВ «Цукорпром» посвідчити право користування земельною ділянкою на умовах оренди згідно вимог чинного  законодав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ind w:firstLine="42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М.І.Кравч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37:00Z</dcterms:created>
  <dc:creator>user</dc:creator>
  <dc:description/>
  <cp:keywords/>
  <dc:language>en-US</dc:language>
  <cp:lastModifiedBy>user</cp:lastModifiedBy>
  <cp:lastPrinted>2018-11-29T10:09:00Z</cp:lastPrinted>
  <dcterms:modified xsi:type="dcterms:W3CDTF">2018-11-29T08:10:00Z</dcterms:modified>
  <cp:revision>86</cp:revision>
  <dc:subject/>
  <dc:title>    МАШІВСЬКА СЕЛИЩНА РАДА ПОЛТАВСЬКОЇ ОБЛАСТІ</dc:title>
</cp:coreProperties>
</file>