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28615940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ку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ономаренко Ж.Ю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Пономаренко Жанни Юрії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м. Полтава, вул. Панянка, буд.65 б, кв.65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ку проекту  землеустрою щодо відведення земельної ділянки в розмірі середньої частки (паю) площею 4,28 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Пономаренко Жанні Юр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                     м. Полтава, вул. Панянка, буд.65 б, кв.65  на розробку проекту землеустрою щодо відведення земельної ділянки у власність в розмірі середньої частки (паю) площею 4,28 га ріллі 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тагамлицького старостинського окру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М.І.Кравченко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40:00Z</dcterms:created>
  <dc:creator>Admin</dc:creator>
  <dc:description/>
  <cp:keywords/>
  <dc:language>en-US</dc:language>
  <cp:lastModifiedBy>Сергій Мороз</cp:lastModifiedBy>
  <cp:lastPrinted>2020-02-18T10:38:00Z</cp:lastPrinted>
  <dcterms:modified xsi:type="dcterms:W3CDTF">2020-03-02T12:29:00Z</dcterms:modified>
  <cp:revision>20</cp:revision>
  <dc:subject/>
  <dc:title>                                                                                                                     </dc:title>
</cp:coreProperties>
</file>