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0" w:name="_Hlk56779330"/>
      <w:bookmarkStart w:id="1" w:name="_Hlk56776541"/>
      <w:bookmarkEnd w:id="0"/>
      <w:bookmarkEnd w:id="1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1505217346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290999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9330"/>
      <w:bookmarkStart w:id="11" w:name="_Hlk56776745"/>
      <w:bookmarkEnd w:id="10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2/3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Печериця І.М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Печериці Івана Михайл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Полтава,        вул.Сільськогосподарська,17а  про вилучення земельної ділянки площею                 0,20 га для будівництва та обслуговування  житлового будинку, господарських будівель і споруд (присадибна ділянка) яка знаходиться в с.Селещина вул.Солов'їна,7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Печериці Івану Михайл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. Полтава, вул. Сільськогосподарська, 17 а  право  користування земельною ділянкою площею 0,20 га для будівництва та обслуговування  житлового будинку, господарських будівель і споруд (присадибна ділянка) яка знаходиться в с.Селещина вул.Солов'їна,7 на території Маш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                    Бережній М.А. внести  зміни в земельно - 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_Hlk56776765"/>
      <w:bookmarkStart w:id="13" w:name="_Hlk56776582"/>
      <w:bookmarkStart w:id="14" w:name="_Hlk56776765"/>
      <w:bookmarkStart w:id="15" w:name="_Hlk56776582"/>
      <w:bookmarkEnd w:id="14"/>
      <w:bookmarkEnd w:id="15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6" w:name="_Hlk56776582"/>
      <w:bookmarkStart w:id="17" w:name="_Hlk57018940"/>
      <w:bookmarkStart w:id="18" w:name="_Hlk56776582"/>
      <w:bookmarkStart w:id="19" w:name="_Hlk57018940"/>
      <w:bookmarkEnd w:id="18"/>
      <w:bookmarkEnd w:id="19"/>
    </w:p>
    <w:p>
      <w:pPr>
        <w:pStyle w:val="Normal"/>
        <w:jc w:val="both"/>
        <w:rPr>
          <w:lang w:val="uk-UA"/>
        </w:rPr>
      </w:pPr>
      <w:bookmarkStart w:id="20" w:name="_Hlk56776765"/>
      <w:bookmarkStart w:id="21" w:name="_Hlk57019908"/>
      <w:bookmarkStart w:id="22" w:name="_Hlk57019203"/>
      <w:bookmarkStart w:id="23" w:name="_Hlk57016330"/>
      <w:bookmarkStart w:id="24" w:name="_Hlk57015606"/>
      <w:bookmarkEnd w:id="20"/>
      <w:bookmarkEnd w:id="21"/>
      <w:bookmarkEnd w:id="22"/>
      <w:bookmarkEnd w:id="2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4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5" w:name="_Hlk57018940"/>
      <w:bookmarkStart w:id="26" w:name="_Hlk57019908"/>
      <w:bookmarkStart w:id="27" w:name="_Hlk57019203"/>
      <w:bookmarkStart w:id="28" w:name="_Hlk57016330"/>
      <w:bookmarkStart w:id="29" w:name="_Hlk57018940"/>
      <w:bookmarkStart w:id="30" w:name="_Hlk57019908"/>
      <w:bookmarkStart w:id="31" w:name="_Hlk57019203"/>
      <w:bookmarkStart w:id="32" w:name="_Hlk57016330"/>
      <w:bookmarkEnd w:id="29"/>
      <w:bookmarkEnd w:id="30"/>
      <w:bookmarkEnd w:id="31"/>
      <w:bookmarkEnd w:id="3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3:16:00Z</cp:lastPrinted>
  <dcterms:modified xsi:type="dcterms:W3CDTF">2020-12-22T12:53:00Z</dcterms:modified>
  <cp:revision>209</cp:revision>
  <dc:subject/>
  <dc:title/>
</cp:coreProperties>
</file>