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762324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Мацюцькій Т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цюцької Тетяни Валер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Солов'їна,2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0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Мацюцькій Тетяні Валер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. Селещина, вул.Солов'їна,2 на розроблення проекту землеустрою щодо відведення земельної ділянки у власність орієнтовною площею 0,30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6776582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7" w:name="_Hlk56776582"/>
      <w:bookmarkStart w:id="18" w:name="_Hlk56776582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14:31:00Z</cp:lastPrinted>
  <dcterms:modified xsi:type="dcterms:W3CDTF">2020-11-30T08:30:00Z</dcterms:modified>
  <cp:revision>201</cp:revision>
  <dc:subject/>
  <dc:title/>
</cp:coreProperties>
</file>