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7244871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3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Мацюцькій Т.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ацюцької Тетяни Валерії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елещина, вул.Солов'їна,2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30 га для ведення особистого селянського господарства, яка знаходиться в с. Селе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Мацюцькій Тетяні Валерії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                        с. Селещина, вул.Солов'їна,2 на розроблення проекту землеустрою щодо відведення земельної ділянки у власність орієнтовною площею 0,30 га ріллі земель сільськогосподарського призначення комунальної власності для ведення особистого селянського господарства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6" w:name="_Hlk56776582"/>
      <w:bookmarkEnd w:id="1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7" w:name="_Hlk56776582"/>
      <w:bookmarkStart w:id="18" w:name="_Hlk56776582"/>
      <w:bookmarkEnd w:id="18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14:31:00Z</cp:lastPrinted>
  <dcterms:modified xsi:type="dcterms:W3CDTF">2020-11-30T08:30:00Z</dcterms:modified>
  <cp:revision>201</cp:revision>
  <dc:subject/>
  <dc:title/>
</cp:coreProperties>
</file>