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20690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>
          <w:sz w:val="28"/>
          <w:lang w:val="uk-UA"/>
        </w:rPr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17 травня 2019 року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/>
        <w:t>смт МАШІВКА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безоплатно у приватну власність земельну ділянку для ведення особистого селянського господарства  гр. Гаврилову В. М.</w:t>
            </w:r>
          </w:p>
        </w:tc>
      </w:tr>
    </w:tbl>
    <w:p>
      <w:pPr>
        <w:pStyle w:val="Normal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3, 81, 116, 118, 121, 122, 125, 126  Земельного кодексу України, Законом України «Про державний земельний кадастр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аврилова В.М.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. Сухоносівка  вул. Миру,10 про передачу земельної ділянки  для ведення особистого селянського господарства  площею 1,4552 га, кадастровий номер 5323086600:00:002:0043,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 1. Передати гр. Гаврилову Володимиру Михайловичу, зареєстрований с. Сухоносівка  вул. Миру, 10 з земель комунальної власності безоплатно у приватну власність земельну ділянку площею 1,4552  га для  ведення особистого селянського господарства (код КВЦПЗ - 01.03), кадастровий номер 5323086600:00:002:0043 (реєстраційний номер об’єкта нерухомого майна 1772875553230), яка розташована на території Машівської селищної ради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Гаврилову В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40:00Z</cp:lastPrinted>
  <dcterms:modified xsi:type="dcterms:W3CDTF">2019-05-20T06:55:00Z</dcterms:modified>
  <cp:revision>186</cp:revision>
  <dc:subject/>
  <dc:title/>
</cp:coreProperties>
</file>