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709867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28 / 9-</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Степаненко Є.Є.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Степаненка Євгенія Євген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7-05T05:28:00Z</dcterms:modified>
  <cp:revision>73</cp:revision>
  <dc:subject/>
  <dc:title>ПРОЕКТ</dc:title>
</cp:coreProperties>
</file>