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8359734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Про прийняття-передачу з балансу Машівського ЖКГ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на баланс Машівської селищної ради основних засобів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інших необоротних активів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 начальника Машівського житлово-комунального господарства про прийняття-передачу з балансу Машівського ЖКГ на баланс Машівської селищної ради основних засобів, з метою забезпечення комунально-побутових потреб громади, враховуючи пропози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 та сфери послуг,  керуючись  п. 1 ч. 1 статті 29, статтею 60 Закону України «Про місцеве самоврядування в Україні», статтею 327 Цивільного кодексу Україн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йняти з балансу  Машівського житлово-комунального господарства на баланс Машівської  селищної ради основні засоби та інші необоротні активи згідно Додатків (додаються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9T15:57:00Z</cp:lastPrinted>
  <dcterms:modified xsi:type="dcterms:W3CDTF">2018-11-29T14:06:00Z</dcterms:modified>
  <cp:revision>61</cp:revision>
  <dc:subject/>
  <dc:title/>
</cp:coreProperties>
</file>