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63270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Чергину С.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ергина Станіслава Анатол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Вишнева,12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Чергину Станіславу Анатолійовичу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 Вишнева, 12  на розроблення проекту землеустрою щодо відведення земельної ділянки у власність орієнтовною площею 2,00 га 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36:00Z</cp:lastPrinted>
  <dcterms:modified xsi:type="dcterms:W3CDTF">2019-06-27T06:29:00Z</dcterms:modified>
  <cp:revision>181</cp:revision>
  <dc:subject/>
  <dc:title/>
</cp:coreProperties>
</file>