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086636782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вісімнадц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26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  дозволу    на    розроблення проекту землеустрою щодо відведення земельної ділянки для ведення особистого селянського господарства гр. Чергину С.А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еруючись ст.ст. 12, 22, 33,  81, 116, 118, 119, 121, 122, 186, 186-1  Земельного Кодексу України, Законом України "Про особисте селянське господарство", Законом України «Про державний земельний кадастр» та ст. 50  Закону України "Про землеустрій", розглянувши заяву гр. Чергина Станіслава Анатолійовича, учасника АТ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Селещина, вул.Вишнева,12 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проекту  землеустрою щодо відведення земельної ділянки орієнтовною площею 2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 для ведення особистого селянського господарства, яка знаходиться на території Машівської селищної ради, для передачі земельної ділянки безоплатно у приватну власність,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дозвіл гр. Чергину Станіславу Анатолійовичу 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му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Селещина, вул. Вишнева, 12  на розроблення проекту землеустрою щодо відведення земельної ділянки у власність орієнтовною площею 2,00 га  земель сільськогосподарського призначення комунальної власності для ведення особистого селянського господарства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івської селищної ради, Машів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оект  землеустрою  щодо  відведення  земельної  ділянки </w:t>
        <w:br/>
        <w:t>пого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в порядку, встановленому статтею 186-1 </w:t>
      </w:r>
      <w:r>
        <w:rPr>
          <w:sz w:val="28"/>
          <w:szCs w:val="28"/>
          <w:lang w:val="uk-UA"/>
        </w:rPr>
        <w:t xml:space="preserve">Земельного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uk-UA"/>
        </w:rPr>
        <w:t xml:space="preserve"> України та подати на затвердженн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М.І.Кр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lang w:val="uk-UA" w:bidi="ar-SA"/>
    </w:rPr>
  </w:style>
  <w:style w:type="character" w:styleId="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3:00Z</dcterms:created>
  <dc:creator>Admin</dc:creator>
  <dc:description/>
  <cp:keywords/>
  <dc:language>en-US</dc:language>
  <cp:lastModifiedBy>Сергій Мороз</cp:lastModifiedBy>
  <cp:lastPrinted>2019-04-16T14:36:00Z</cp:lastPrinted>
  <dcterms:modified xsi:type="dcterms:W3CDTF">2019-06-27T06:29:00Z</dcterms:modified>
  <cp:revision>181</cp:revision>
  <dc:subject/>
  <dc:title/>
</cp:coreProperties>
</file>