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2500372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4/1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Маляренко В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Маляренко Василя Григ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Калинівка,                           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1,80 га для ведення особистого селянського господарства яка   розміщена в с. Калинівк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Маляренко Василю Григоровичу 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Калинівка  право користування земельною ділянкою  площею 1,80 га для ведення особистого селянського господарства, яка   розміщенав с. Калинівка на території Машівської селищної ради.</w:t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Сергій СИДОРЕНКО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Вик. Брідня Н.П.</w:t>
      </w:r>
    </w:p>
    <w:p>
      <w:pPr>
        <w:pStyle w:val="TextBody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Сергій Мороз</cp:lastModifiedBy>
  <cp:lastPrinted>2019-03-22T11:10:00Z</cp:lastPrinted>
  <dcterms:modified xsi:type="dcterms:W3CDTF">2021-11-09T08:13:00Z</dcterms:modified>
  <cp:revision>131</cp:revision>
  <dc:subject/>
  <dc:title>    МАШІВСЬКА СЕЛИЩНА РАДА ПОЛТАВСЬКОЇ ОБЛАСТІ</dc:title>
</cp:coreProperties>
</file>