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291677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, щодо відведення земельної ділянки для ведення особистого селянського господарства гр. Бусько Н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2, 33,  81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сько Надії Серг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. Селещина, вул. Молодіжна ,2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 орієнтовною площею  0,07га для ведення особистого селянського господарства, яка знаходиться в                           с. Селещина 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Бусько Надії Серг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іжна, 23 на розроблення проекту землеустрою щодо відведення земельної ділянки у власність орієнтовною площею 0,07 га земель сільськогосподарського призначення комунальної власності для ведення особистого селянського господарства,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24T14:46:00Z</cp:lastPrinted>
  <dcterms:modified xsi:type="dcterms:W3CDTF">2019-12-09T07:15:00Z</dcterms:modified>
  <cp:revision>189</cp:revision>
  <dc:subject/>
  <dc:title/>
</cp:coreProperties>
</file>