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45122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груд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іщук М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іщук М.В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22 га, кадастровий номер 5323086601:01:001:1342 (Витяг з Державного земельного кадастру про земельну ділянку НВ-5308195392018 від 13.12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22 га, кадастровий номер 5323086601:01:001:1342, яка розташована в с. Селещина, вул. Садова, 2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Міщук Михайл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02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2, яка розташована в с. Селещина, вул. Садова, 2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іщук М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8-12-27T11:42:00Z</dcterms:modified>
  <cp:revision>166</cp:revision>
  <dc:subject/>
  <dc:title/>
</cp:coreProperties>
</file>