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219101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Цоцколаурі В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Цоцколаурі Владислава Мурмановича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0821 га, кадастровий номер 5323055100:30:001:1361 (Витяг з Державного земельного кадастру про земельну ділянку НВ-5312973602019 від 04.07.2019 р.)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821 га з кадастровим номером 5323055100:30:001:1361, яка розташована за адресою: смт. Машівка, вул. Короленка, 15 Машівського району Полтавської області, ПП «Полтавська земельна компанія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Цоцколаурі Владиславу Мурмановичу із земель комунальної власності безоплатно у приватну власність земельну ділянку площею 0,0821 га з  кадастровим номером 5323055100:30:001:1361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мт. Машівка, вул. Короленка, 15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Цоцколаурі</w:t>
      </w:r>
      <w:r>
        <w:rPr>
          <w:color w:val="000000"/>
          <w:sz w:val="28"/>
          <w:szCs w:val="28"/>
          <w:lang w:val="uk-UA"/>
        </w:rPr>
        <w:t xml:space="preserve"> 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М.І.Кравченко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9-08-29T16:11:00Z</cp:lastPrinted>
  <dcterms:modified xsi:type="dcterms:W3CDTF">2019-08-30T07:04:00Z</dcterms:modified>
  <cp:revision>8</cp:revision>
  <dc:subject/>
  <dc:title>ПРОЕКТ</dc:title>
</cp:coreProperties>
</file>