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5450682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ипинення договору оренди землі,  </w:t>
      </w:r>
    </w:p>
    <w:p>
      <w:pPr>
        <w:pStyle w:val="Normal"/>
        <w:rPr/>
      </w:pPr>
      <w:r>
        <w:rPr>
          <w:sz w:val="28"/>
          <w:szCs w:val="28"/>
          <w:lang w:val="uk-UA"/>
        </w:rPr>
        <w:t>укладеного Машівською селищною радою</w:t>
      </w:r>
    </w:p>
    <w:p>
      <w:pPr>
        <w:pStyle w:val="Normal"/>
        <w:rPr/>
      </w:pPr>
      <w:r>
        <w:rPr>
          <w:sz w:val="28"/>
          <w:szCs w:val="28"/>
          <w:lang w:val="uk-UA"/>
        </w:rPr>
        <w:t>з ТОВ «Приват-Агро-Альян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. 26 Закону України «Про місцеве самоврядування в Україні», ст. </w:t>
      </w:r>
      <w:r>
        <w:rPr>
          <w:sz w:val="28"/>
          <w:szCs w:val="28"/>
          <w:lang w:val="uk-UA"/>
        </w:rPr>
        <w:t xml:space="preserve"> ст. ст. 12, п. е ст. 141 Земельного кодексу України,  Законом України «Про оренду землі», п. 37 договору оренди землі, розглянувши клопотання ТОВ «Приват-Агро-Альянс»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пинити дію договору оренди землі від 30 серпня 2012 року, укладеного Машівською селищною радою з ТОВ «Приват-Агро-Альянс» строком на 5 років, зареєстрований у відділі Держкомзему у Машівському районі Полтавської області 25 вересня 2012 року за №532300004001407 за згодою сторін у зв’язку із закінченням терміну дії даного договору, згідно якого в користуванні ТОВ «Приват-Агро-Альянс» перебувала земельна ділянка площею 0,12 га  з кадастровим номером 5323055100:30:001:08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повноважити селищного голову Кравченка М.І. підписати від імені Машівської селищної ради угоду про припинення договору оренди земл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Приват –Агро-Альянс» здійснити реєстрацію припинення іншого речового права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ind w:firstLine="426"/>
        <w:rPr/>
      </w:pPr>
      <w:r>
        <w:rPr>
          <w:sz w:val="28"/>
          <w:szCs w:val="28"/>
        </w:rPr>
        <w:t>Селищний голова                                                      М.І.Кравченко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user</dc:creator>
  <dc:description/>
  <cp:keywords/>
  <dc:language>en-US</dc:language>
  <cp:lastModifiedBy>user</cp:lastModifiedBy>
  <cp:lastPrinted>2018-12-04T12:39:00Z</cp:lastPrinted>
  <dcterms:modified xsi:type="dcterms:W3CDTF">2018-12-12T12:58:00Z</dcterms:modified>
  <cp:revision>99</cp:revision>
  <dc:subject/>
  <dc:title>    МАШІВСЬКА СЕЛИЩНА РАДА ПОЛТАВСЬКОЇ ОБЛАСТІ</dc:title>
</cp:coreProperties>
</file>