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394088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емергей Л.Д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емергей Людмили Дми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1 кв.10 про вилучення земельної ділянки площею 0,10 га для ведення особистого селянського господарс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емергей Людмилі Дми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1 кв.10, право  користування земельною ділянкою площею 0,10 га для ведення особистого селянського господарства на території Машівської селищної ради ( біля садка Паржина О.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0-24T11:45:00Z</dcterms:modified>
  <cp:revision>167</cp:revision>
  <dc:subject/>
  <dc:title/>
</cp:coreProperties>
</file>