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059732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Латиш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межах населеного пункту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с. Латишівка (в межах населеного пункту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с. Латишівка (в межах населеного пункту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4:00Z</cp:lastPrinted>
  <dcterms:modified xsi:type="dcterms:W3CDTF">2019-08-30T07:34:00Z</dcterms:modified>
  <cp:revision>252</cp:revision>
  <dc:subject/>
  <dc:title/>
</cp:coreProperties>
</file>