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4850797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арпенку В.О.</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арпенка Владислава Олег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1 (Витяг з Державного земельного кадастру про земельну ділянку  НВ-53142859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1,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арпенку Владиславу Олег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1,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арпенку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9T11:38:00Z</dcterms:modified>
  <cp:revision>189</cp:revision>
  <dc:subject/>
  <dc:title/>
</cp:coreProperties>
</file>