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7591510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 xml:space="preserve">       </w:t>
      </w: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Карпенку В.О.</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Карпенка Владислава Олеговича,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1 (Витяг з Державного земельного кадастру про земельну ділянку  НВ-531428592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1, яка розташована на території Машівської селищної ради Машівського району  Полтавської  області, розроблену           ПП «АЛАН-ЗЕМ».</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арпенку Владиславу Олег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1,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арпенку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9T11:38:00Z</dcterms:modified>
  <cp:revision>189</cp:revision>
  <dc:subject/>
  <dc:title/>
</cp:coreProperties>
</file>