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0744440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еращенку В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еращенка В. М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 га, кадастровий номер 5323086601:01:001:1285 (Витяг з Державного земельного кадастру про земельну ділянку НВ-5306829662017 від 26.12.2017 р.) та передачу даної земельної ділянки безоплатно у приватну власність, та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1. Затвердити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ращенку Віктору Михайловичу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, площею 0,25 га, кадастровий номер 5323086601:01:001:1285, яка розташована в с. Селещина, вул. Урожайна, 40 Машівського району Полтавської області, розроблену ПП «Полтавська земельна компанія»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 xml:space="preserve">2. Передати гр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ращенку Віктору Михайловичу із земель комунальної власності безоплатно у приватну власність земельну ділянку площею 0,25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285, яка розташована в с. Селещина, вул. Урожайна, 40 Машівського району Полтавської області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Геращенку В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uto" w:line="216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Кравченко М.І.</w:t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2-14T17:27:00Z</cp:lastPrinted>
  <dcterms:modified xsi:type="dcterms:W3CDTF">2018-02-14T15:28:00Z</dcterms:modified>
  <cp:revision>150</cp:revision>
  <dc:subject/>
  <dc:title/>
</cp:coreProperties>
</file>