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6474558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40/2-</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Волченко В.В.</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Волченко Володимира Віктор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17</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2308231752020 від 0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17</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Волченко Володимиру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17,</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Волчен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1-30T09:00:00Z</dcterms:modified>
  <cp:revision>153</cp:revision>
  <dc:subject/>
  <dc:title>    МАШІВСЬКА СЕЛИЩНА РАДА ПОЛТАВСЬКОЇ ОБЛАСТІ</dc:title>
</cp:coreProperties>
</file>