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25845595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7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Огуївка 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16.00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16,2327 га (кадастровий номер 5323084400:00:003:0094) 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40:00Z</dcterms:modified>
  <cp:revision>77</cp:revision>
  <dc:subject/>
  <dc:title>ПРОЕКТ</dc:title>
</cp:coreProperties>
</file>