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0785083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18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аєнко В.Ф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Саєнко Василя Фед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                                 вул. Мисливська,10  про вилучення земельної ділянки площею 0,25 га для ведення особистого селянського господарства яка знаходиться в с.Селещин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Саєнко Василю Фед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Мисливська,10  право  користування земельною ділянкою площею 0,25 га для ведення особистого селянського господарства яка знаходиться в с.Селещи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24:00Z</cp:lastPrinted>
  <dcterms:modified xsi:type="dcterms:W3CDTF">2020-11-30T08:23:00Z</dcterms:modified>
  <cp:revision>191</cp:revision>
  <dc:subject/>
  <dc:title/>
</cp:coreProperties>
</file>