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40047592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18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Саєнко В.Ф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Саєнко Василя Федо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Селещина,                                  вул. Мисливська,10  про вилучення земельної ділянки площею 0,25 га для ведення особистого селянського господарства яка знаходиться в с.Селещина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Саєнко Василю Федо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Селещина, вул.Мисливська,10  право  користування земельною ділянкою площею 0,25 га для ведення особистого селянського господарства яка знаходиться в с.Селещи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, землевпоряднику селищної ради                 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голова                                                  Сергій СИДО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05T14:24:00Z</cp:lastPrinted>
  <dcterms:modified xsi:type="dcterms:W3CDTF">2020-11-30T08:23:00Z</dcterms:modified>
  <cp:revision>191</cp:revision>
  <dc:subject/>
  <dc:title/>
</cp:coreProperties>
</file>