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 про виконання бюджету Машівської селищної територіальн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за 2021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тис. грн.)</w:t>
      </w:r>
    </w:p>
    <w:p>
      <w:pPr>
        <w:pStyle w:val="Normal"/>
        <w:ind w:firstLine="8364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701"/>
        <w:gridCol w:w="1276"/>
        <w:gridCol w:w="1275"/>
      </w:tblGrid>
      <w:tr>
        <w:trPr>
          <w:trHeight w:val="9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д бюджетної класифік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 розписом на 2021 рік з урахуванням змі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2021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плану</w:t>
            </w:r>
          </w:p>
        </w:tc>
      </w:tr>
      <w:tr>
        <w:trPr>
          <w:trHeight w:val="3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оди загального фонду</w:t>
            </w:r>
          </w:p>
        </w:tc>
      </w:tr>
      <w:tr>
        <w:trPr>
          <w:trHeight w:val="1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1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даток та збір на доходи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 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 8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1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2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даток на прибуток підприєм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1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на плата за спеціальне використання лісових ресур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3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на плата  за користування надрами загальнодержавного 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4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 2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14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і податки на товари та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5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1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ок на ма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3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9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5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под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9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08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адх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1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2</w:t>
            </w:r>
          </w:p>
        </w:tc>
      </w:tr>
      <w:tr>
        <w:trPr>
          <w:trHeight w:val="6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80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ходження від орендної плати за користування  майновим комплексом та іншим майном, що перебуває в комунальній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9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ми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6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Інші надх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ходів загального фонду без урахування міжбюджетних трансфер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 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8 5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фіційні трансф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 6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 7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103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ії  з державного бюджету місцевим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uk-UA"/>
              </w:rPr>
              <w:t>38 5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uk-UA"/>
              </w:rPr>
              <w:t>38 5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33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ітня субвенція з державного бюджету місцевим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 0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8 0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35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04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ації з місцевих бюджетів іншим місцевим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uk-UA"/>
              </w:rPr>
              <w:t>2 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uk-UA"/>
              </w:rPr>
              <w:t>2 8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40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 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 8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05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Субвенції з місцевих бюджетів іншим місцевим бюджетам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 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 4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uk-UA"/>
              </w:rPr>
              <w:t>91,9</w:t>
            </w:r>
          </w:p>
        </w:tc>
      </w:tr>
      <w:tr>
        <w:trPr>
          <w:trHeight w:val="2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51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</w:tr>
      <w:tr>
        <w:trPr>
          <w:trHeight w:val="2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5</w:t>
            </w:r>
            <w:r>
              <w:rPr>
                <w:lang w:val="uk-UA"/>
              </w:rPr>
              <w:t>1</w:t>
            </w:r>
            <w:r>
              <w:rPr/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51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53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убвенція з місцевого бюджету на утримання об`єктів спільного користування чи ліквідацію негативних наслідків діяльності об`єктів спі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053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субвенції з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0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 9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055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ходів загального фонду з урахуванням міжбюджетних трансфер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 7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 3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6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оди спеціального фонду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1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чний под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,3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еподаткові надх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надходження бюджетних уст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8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534,6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5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5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Усього доходів спеціального фонду з урахуванням міжбюджетних трансфер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val="uk-UA"/>
        </w:rPr>
        <w:t xml:space="preserve">           </w:t>
      </w:r>
      <w:r>
        <w:rPr>
          <w:bCs/>
          <w:sz w:val="24"/>
          <w:szCs w:val="24"/>
          <w:lang w:val="uk-UA"/>
        </w:rPr>
        <w:t>Начальник фінансового відділу                                                       Любов ДАХНО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8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28:00Z</dcterms:created>
  <dc:creator>Руденко Мария</dc:creator>
  <dc:description/>
  <cp:keywords/>
  <dc:language>en-US</dc:language>
  <cp:lastModifiedBy>Дахно Л.М.</cp:lastModifiedBy>
  <cp:lastPrinted>2021-01-20T10:22:00Z</cp:lastPrinted>
  <dcterms:modified xsi:type="dcterms:W3CDTF">2022-01-31T11:48:00Z</dcterms:modified>
  <cp:revision>39</cp:revision>
  <dc:subject/>
  <dc:title>Зразок</dc:title>
</cp:coreProperties>
</file>