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0826398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Посікан С.П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заяву ФОП Посікана Сергія Петровича, який просить  поновити договір оренди землі від 10 січня 2012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09 га, кадастровий номер 5323055100:30:001:0462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10 січня 2012 року (державна реєстрація від 27.03.2012р. №532300004000808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0,0009 га, кадастровий номер 5323055100:30:001:0462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вул. Незалежності терміном на 2 (два) роки та укласти додаткову угоду про поновлення договору оренди землі з ФОП Посікан С.П.,</w:t>
      </w:r>
      <w:r>
        <w:rPr>
          <w:sz w:val="28"/>
          <w:szCs w:val="28"/>
        </w:rPr>
        <w:t xml:space="preserve"> встановити орендну плату в розмірі 12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6.11.2019 року – нормативно грошова оцінка становить 8151 грн.34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ФОП </w:t>
      </w:r>
      <w:r>
        <w:rPr>
          <w:sz w:val="28"/>
          <w:szCs w:val="28"/>
          <w:shd w:fill="FFFFFF" w:val="clear"/>
        </w:rPr>
        <w:t xml:space="preserve">Посікану Сергію Петровичу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11-28T10:31:00Z</cp:lastPrinted>
  <dcterms:modified xsi:type="dcterms:W3CDTF">2019-12-09T08:09:00Z</dcterms:modified>
  <cp:revision>218</cp:revision>
  <dc:subject/>
  <dc:title>    МАШІВСЬКА СЕЛИЩНА РАДА ПОЛТАВСЬКОЇ ОБЛАСТІ</dc:title>
</cp:coreProperties>
</file>