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131249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у Юрію Юрійовичу</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а Юрія Юрій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у Юрію Юрійовичу, який зареєстрований в м. Полтав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у Юрію Юрійовичу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24:00Z</cp:lastPrinted>
  <dcterms:modified xsi:type="dcterms:W3CDTF">2018-05-07T13:25:00Z</dcterms:modified>
  <cp:revision>231</cp:revision>
  <dc:subject/>
  <dc:title/>
</cp:coreProperties>
</file>