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823292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лушку Є.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лушко Анни Олександрівни, що діє як законний представник від імені своєї малолітньої дитини Глушка Євгена Олександровича, зареєстрований м. Полтава, вул. Головка, 10, кв. 17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лушку Євгену Олександровичу, зареєстрований м. Полтава, вул. Головка, 10, кв. 171,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18:00Z</dcterms:created>
  <dc:creator>Admin</dc:creator>
  <dc:description/>
  <cp:keywords/>
  <dc:language>en-US</dc:language>
  <cp:lastModifiedBy>Admin</cp:lastModifiedBy>
  <cp:lastPrinted>2022-01-25T10:20:00Z</cp:lastPrinted>
  <dcterms:modified xsi:type="dcterms:W3CDTF">2022-01-27T08:57:00Z</dcterms:modified>
  <cp:revision>5</cp:revision>
  <dc:subject/>
  <dc:title>                                              </dc:title>
</cp:coreProperties>
</file>