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7684161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2/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Нестеренко О.В.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Нестеренко Олени Валеріївни, яка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6-16T12:04:00Z</dcterms:modified>
  <cp:revision>69</cp:revision>
  <dc:subject/>
  <dc:title>ПРОЕКТ</dc:title>
</cp:coreProperties>
</file>