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1771979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32/8-</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гр. Нестеренко О.В.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Нестеренко Олени Валеріївни, яка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30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30 га, яка розташована за   адресою: смт. Машівка, вул. Незалежності, 142 Б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2" w:name="_Hlk56776582"/>
      <w:bookmarkEnd w:id="2"/>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bookmarkStart w:id="3" w:name="_Hlk56776582"/>
      <w:bookmarkStart w:id="4" w:name="_Hlk56776582"/>
      <w:bookmarkEnd w:id="4"/>
    </w:p>
    <w:p>
      <w:pPr>
        <w:pStyle w:val="Normal"/>
        <w:jc w:val="both"/>
        <w:rPr>
          <w:lang w:val="uk-UA"/>
        </w:rPr>
      </w:pPr>
      <w:r>
        <w:rPr>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1-06-16T12:04:00Z</dcterms:modified>
  <cp:revision>69</cp:revision>
  <dc:subject/>
  <dc:title>ПРОЕКТ</dc:title>
</cp:coreProperties>
</file>