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1473808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12 /10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щодо відведення земельної ділянки для ведення особистого селянського господарства гр. Костенко В.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остенко Валентини Віталії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Новий Тагамлик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0 га для ведення особистого селянського господарства, яка знаходиться в с. Новий Тагамлик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остенко Валентині Віталіївні  на розроблення проекту землеустрою щодо відведення земельної ділянки у власність орієнтовною площею 0,20 га ріллі земель сільськогосподарського призначення комунальної власності для ведення особистого селянського господарства, яка знаходиться в с. Новий Тагамлик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7015606"/>
      <w:r>
        <w:rPr>
          <w:sz w:val="28"/>
          <w:szCs w:val="28"/>
          <w:lang w:val="uk-UA"/>
        </w:rPr>
        <w:t>Селищний голова                                                                 Сергій   СИДОРЕНКО</w:t>
      </w:r>
      <w:bookmarkEnd w:id="11"/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18:00Z</dcterms:created>
  <dc:creator>Admin</dc:creator>
  <dc:description/>
  <cp:keywords/>
  <dc:language>en-US</dc:language>
  <cp:lastModifiedBy>Admin</cp:lastModifiedBy>
  <cp:lastPrinted>2020-10-05T14:53:00Z</cp:lastPrinted>
  <dcterms:modified xsi:type="dcterms:W3CDTF">2021-08-11T07:50:00Z</dcterms:modified>
  <cp:revision>6</cp:revision>
  <dc:subject/>
  <dc:title>                                                                                                               </dc:title>
</cp:coreProperties>
</file>