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2749997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12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господарства гр. Костенко В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Костенко Валентини Вітал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0 га для ведення особистого селянського господарства, яка знаходиться в с. Новий Тагамлик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Костенко Валентині Віталіївні  на розроблення проекту землеустрою щодо відведення земельної ділянки у власність орієнтовною площею 0,20 га ріллі земель сільськогосподарського призначення комунальної власності для ведення особистого селянського господарства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7015606"/>
      <w:r>
        <w:rPr>
          <w:sz w:val="28"/>
          <w:szCs w:val="28"/>
          <w:lang w:val="uk-UA"/>
        </w:rPr>
        <w:t>Селищний голова                                                                 Сергій   СИДОРЕНКО</w:t>
      </w:r>
      <w:bookmarkEnd w:id="11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8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1T07:50:00Z</dcterms:modified>
  <cp:revision>6</cp:revision>
  <dc:subject/>
  <dc:title>                                                                                                               </dc:title>
</cp:coreProperties>
</file>