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7668911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7 січня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40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21</w:t>
            </w:r>
            <w:r>
              <w:rPr>
                <w:rFonts w:eastAsia="Calibri"/>
                <w:sz w:val="28"/>
                <w:szCs w:val="28"/>
              </w:rPr>
              <w:t>/4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статтями 17 та 26 Закону України «Про місцеве самоврядування в Україні», Статутом Машівського житлово-комунального господарства (зі змінами), розглянувши клопотання Начальника Машівського ЖКГ Кулака Л.С., щодо змін прожиткового мінімуму для працездатних осіб та зростання мінімальної тарифної ставки працівника 1-го розряду, враховуючи  рекомендації  постійної комісії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Погодити структуру і штатний розпис Машівського житлово-комунального господарства на січень-червень 2021 ро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ів Машівського житлово-комунального господарства у кількості 14,2 штатних одиниць та місячний фонд заробітної плати за посадовими окладами 96 981 грив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івний склад Машівського житлово-комунального господарства у кількості 5,5 штатних одиниць та місячний фонд заробітної плати за посадовими окладами 34 440 грив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</w:t>
        <w:tab/>
        <w:t>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23:00Z</dcterms:created>
  <dc:creator>user</dc:creator>
  <dc:description/>
  <cp:keywords/>
  <dc:language>en-US</dc:language>
  <cp:lastModifiedBy>admin</cp:lastModifiedBy>
  <cp:lastPrinted>2021-01-25T13:18:00Z</cp:lastPrinted>
  <dcterms:modified xsi:type="dcterms:W3CDTF">2021-01-26T17:31:00Z</dcterms:modified>
  <cp:revision>14</cp:revision>
  <dc:subject/>
  <dc:title>    МАШІВСЬКА СЕЛИЩНА РАДА ПОЛТАВСЬКОЇ ОБЛАСТІ</dc:title>
</cp:coreProperties>
</file>